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ss-Store Copy, Version 2.6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-Store Copy package, version 2.6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 and documentation are contain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COPY26.ZIP   Mass-Store Copy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ERASABLE OPTICAL WORM UTILITY REMOVABLE BERNOU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, Backup, Optical, or Removable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OPY26.ZIP - Mass-Store Copy v2.6 - "Make copies of optica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using only one optical drive!"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pend thousands of dollars on a second dri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copies of removable disks. Mass-Store Cop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uter's fixed disk to buffer the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copied from one removable dis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Mass-Store Copy,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-Store Copy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in the MASSCOPY.DOC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MASSCOPY.DOC text file, or the MASSCOPY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ass-Store Copy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MASSCOPY.DOC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Mass-Store Cop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formative Technologies prohibits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dated versions of the Mass-Store Copy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permission from Informative Technologi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you have obtained is over twelve (12)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 Informative Techn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18 M Street, Suite 292 NW, Washington, DC 20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